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Molly Ruddell</w:t>
        <w:tab/>
        <w:tab/>
        <w:tab/>
        <w:tab/>
        <w:tab/>
        <w:tab/>
        <w:tab/>
        <w:tab/>
        <w:t>Senior Seminar</w:t>
      </w:r>
    </w:p>
    <w:p>
      <w:pPr>
        <w:pStyle w:val="Normal"/>
        <w:rPr>
          <w:sz w:val="24"/>
        </w:rPr>
      </w:pPr>
      <w:r>
        <w:rPr>
          <w:sz w:val="24"/>
        </w:rPr>
        <w:t>3/5/2009</w:t>
        <w:tab/>
        <w:tab/>
        <w:tab/>
        <w:tab/>
        <w:tab/>
        <w:tab/>
        <w:tab/>
        <w:tab/>
        <w:t>Mr. MacFar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ce Revised Works Consul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Eddy Izzard: Army" 7 Nov 2006. Online Video Clip. YouTube. Springfield Township </w:t>
        <w:tab/>
        <w:t>HS Lib. 26 Feb. 2009. &lt;http://www.youtube.com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Eddy Izzard: Noah and the Flood" 1 July 2007. Online Video Clip. YouTube. </w:t>
        <w:tab/>
        <w:t>Springfield Township HS Lib. 26 Feb 2009. &lt;http://www.youtube.com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uhlman, Thomas L. “A Study of Salience and Motivational Theories of Humor”. </w:t>
        <w:tab/>
        <w:t xml:space="preserve">Journal of Personality and Social Psychology. 1985: 281-286. </w:t>
        <w:tab/>
        <w:t xml:space="preserve">EbscoPyschArticles. Springfield Township HS Lib. 26 Feb. </w:t>
        <w:tab/>
        <w:t>2009.&lt;http://ebscopyscharticles.com&gt;</w:t>
      </w:r>
    </w:p>
    <w:p>
      <w:pPr>
        <w:pStyle w:val="NormalWeb"/>
        <w:spacing w:before="0" w:after="0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Lefcourt, Herbert M. and Martin, Rod A. “Situational Humor Response Questionnaire”. </w:t>
        <w:tab/>
        <w:t xml:space="preserve">Journal of Personality and Social Psychology. 1984: 145-155. </w:t>
        <w:tab/>
        <w:t xml:space="preserve">EbscoPyschArticles. Springfield Township </w:t>
        <w:tab/>
        <w:t xml:space="preserve">HS Lib. 26 Feb. 2009. </w:t>
        <w:tab/>
        <w:t>&lt;http://ebscopyscharticles.com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rPr/>
      </w:pPr>
      <w:r>
        <w:rPr/>
        <w:t xml:space="preserve">McGhee, Paul E. “A Developmental Test of the Dispositional Theory of Humor”. </w:t>
      </w:r>
      <w:r>
        <w:rPr>
          <w:u w:val="single"/>
        </w:rPr>
        <w:t xml:space="preserve">Child </w:t>
      </w:r>
      <w:r>
        <w:rPr/>
        <w:tab/>
      </w:r>
      <w:r>
        <w:rPr>
          <w:u w:val="single"/>
        </w:rPr>
        <w:t>Development.</w:t>
      </w:r>
      <w:r>
        <w:rPr/>
        <w:t xml:space="preserve"> Sep. 1981: 925-931. </w:t>
      </w:r>
      <w:r>
        <w:rPr>
          <w:u w:val="single"/>
        </w:rPr>
        <w:t>JSTOR.</w:t>
      </w:r>
      <w:r>
        <w:rPr/>
        <w:t xml:space="preserve"> Springfield Township HS Lib. 3 Mar. </w:t>
        <w:tab/>
        <w:t xml:space="preserve">2009. &lt;http://jstor.org&gt;. 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Mobbs, Dean. “Personality Predicts Activity in Reward and Emotional Regions </w:t>
        <w:tab/>
        <w:t xml:space="preserve">Associated with Humor”. </w:t>
      </w:r>
      <w:r>
        <w:rPr>
          <w:sz w:val="24"/>
          <w:u w:val="single"/>
        </w:rPr>
        <w:t>The National Academy of Sciences</w:t>
      </w:r>
      <w:r>
        <w:rPr>
          <w:sz w:val="24"/>
        </w:rPr>
        <w:t>. 8 Nov. 2005:</w:t>
      </w:r>
    </w:p>
    <w:p>
      <w:pPr>
        <w:pStyle w:val="Normal"/>
        <w:rPr/>
      </w:pPr>
      <w:r>
        <w:rPr>
          <w:sz w:val="24"/>
        </w:rPr>
        <w:tab/>
        <w:t xml:space="preserve">16502-16506. </w:t>
      </w:r>
      <w:r>
        <w:rPr>
          <w:sz w:val="24"/>
          <w:u w:val="single"/>
        </w:rPr>
        <w:t>JSTOR</w:t>
      </w:r>
      <w:r>
        <w:rPr>
          <w:sz w:val="24"/>
        </w:rPr>
        <w:t xml:space="preserve">. Springfield Township HS Lib. 3 Mar. 2009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&lt;http://jstor.org&gt;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rPr/>
      </w:pPr>
      <w:r>
        <w:rPr/>
        <w:t xml:space="preserve">O’Brien, Mike ed. </w:t>
      </w:r>
      <w:r>
        <w:rPr>
          <w:u w:val="single"/>
        </w:rPr>
        <w:t>The Best British Stand-Up and Comedy Routines.</w:t>
      </w:r>
      <w:r>
        <w:rPr/>
        <w:t xml:space="preserve"> New York, NY: </w:t>
        <w:tab/>
        <w:t xml:space="preserve">Carroll &amp; Graf Publishers, 2006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/>
        <w:t xml:space="preserve">"Ricky Gervais: Humpty Dumpty(Politics Tour)". 6 July 2006. Online Video Clip. </w:t>
        <w:tab/>
        <w:t>YouTube. Springfield Township HS Lib. 26 Feb. 2009.</w:t>
      </w:r>
    </w:p>
    <w:p>
      <w:pPr>
        <w:pStyle w:val="Normal"/>
        <w:rPr>
          <w:sz w:val="24"/>
        </w:rPr>
      </w:pPr>
      <w:r>
        <w:rPr>
          <w:sz w:val="24"/>
        </w:rPr>
        <w:tab/>
        <w:t>&lt;http://www.youtube.com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Ricky Gervais: The Bible (Animals tour)". 22 May 2006. Online Video Clip. YouTube. </w:t>
        <w:tab/>
        <w:t>Springfield Township HS Lib. 26 Feb. 2009. &lt;http://www.youtube.com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anford, Stephanie. “Adolescent Humor During Peer Interaction”. </w:t>
      </w:r>
      <w:r>
        <w:rPr>
          <w:sz w:val="24"/>
          <w:u w:val="single"/>
        </w:rPr>
        <w:t xml:space="preserve">Social Psychology </w:t>
      </w:r>
      <w:r>
        <w:rPr>
          <w:sz w:val="24"/>
        </w:rPr>
        <w:tab/>
      </w:r>
      <w:r>
        <w:rPr>
          <w:sz w:val="24"/>
          <w:u w:val="single"/>
        </w:rPr>
        <w:t xml:space="preserve">Association. </w:t>
      </w:r>
      <w:r>
        <w:rPr>
          <w:sz w:val="24"/>
        </w:rPr>
        <w:t xml:space="preserve">Sep. 1984: 235-243. </w:t>
      </w:r>
      <w:r>
        <w:rPr>
          <w:sz w:val="24"/>
          <w:u w:val="single"/>
        </w:rPr>
        <w:t>JSTOR.</w:t>
      </w:r>
      <w:r>
        <w:rPr>
          <w:sz w:val="24"/>
        </w:rPr>
        <w:t xml:space="preserve"> American Sociological Association. </w:t>
        <w:tab/>
        <w:t>Springfield Township HS Lib. 3 Mar. 2009. &lt;http://jstor.org&gt;.</w:t>
      </w:r>
    </w:p>
    <w:p>
      <w:pPr>
        <w:pStyle w:val="Normal"/>
        <w:rPr>
          <w:sz w:val="24"/>
        </w:rPr>
      </w:pPr>
      <w:r>
        <w:rPr>
          <w:sz w:val="24"/>
        </w:rPr>
        <w:t xml:space="preserve">Shulman, Polly. “Crack Me Up: Breaking the Humor Code”. Pyschology Today. </w:t>
        <w:tab/>
        <w:t>July/August 2006. 69-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ilson, Glenn D. “Ideology and Humor Preferences”. </w:t>
      </w:r>
      <w:r>
        <w:rPr>
          <w:sz w:val="24"/>
          <w:u w:val="single"/>
        </w:rPr>
        <w:t xml:space="preserve">International Political Science </w:t>
      </w:r>
      <w:r>
        <w:rPr>
          <w:sz w:val="24"/>
        </w:rPr>
        <w:tab/>
      </w:r>
      <w:r>
        <w:rPr>
          <w:sz w:val="24"/>
          <w:u w:val="single"/>
        </w:rPr>
        <w:t xml:space="preserve">Review. </w:t>
      </w:r>
      <w:r>
        <w:rPr>
          <w:sz w:val="24"/>
        </w:rPr>
        <w:t xml:space="preserve">Oct. 1990: 461-472. </w:t>
      </w:r>
      <w:r>
        <w:rPr>
          <w:sz w:val="24"/>
          <w:u w:val="single"/>
        </w:rPr>
        <w:t>JSTOR.</w:t>
      </w:r>
      <w:r>
        <w:rPr>
          <w:sz w:val="24"/>
        </w:rPr>
        <w:t xml:space="preserve"> Sage Publications, Ltd. Springfield </w:t>
        <w:tab/>
        <w:t>Township HS Lib. 3 Mar. 2009. &lt;http://jstor.org&gt;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er, Robert S. “A Theory of Human Elicitation”.Pyscological Review. 1992: 663-688. </w:t>
      </w:r>
    </w:p>
    <w:p>
      <w:pPr>
        <w:pStyle w:val="NormalWeb"/>
        <w:spacing w:before="0" w:after="0"/>
        <w:rPr/>
      </w:pPr>
      <w:r>
        <w:rPr/>
        <w:tab/>
        <w:t xml:space="preserve">EbscoPsychArticles. Springfield Township HS Lib. 26 Feb. 2009. </w:t>
        <w:tab/>
        <w:t>&lt;http://ebscopyscharticles.com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iv, Avner. “Facilitating Effects of Humor on Creativity”. Journal of Educational </w:t>
        <w:tab/>
        <w:t xml:space="preserve">Psychology. 1976:318-322. EbscoPsychArticles. Springfield Township HS Lib. </w:t>
        <w:tab/>
        <w:t xml:space="preserve">26 Feb. 2009. </w:t>
        <w:tab/>
        <w:t>&lt;http://ebscopyscharticles.com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1:19:00Z</dcterms:created>
  <dc:creator> molly ruddell</dc:creator>
  <dc:description/>
  <dc:language>en-US</dc:language>
  <cp:lastModifiedBy> molly ruddell</cp:lastModifiedBy>
  <dcterms:modified xsi:type="dcterms:W3CDTF">2009-03-04T21:41:00Z</dcterms:modified>
  <cp:revision>28</cp:revision>
  <dc:subject/>
  <dc:title>"Eddy Izzard: Army" 7 Nov 2006</dc:title>
</cp:coreProperties>
</file>